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</w:r>
      <w:r>
        <w:rPr>
          <w:rStyle w:val="Emphasis"/>
          <w:i w:val="false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74133018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РЕСПУБЛИКА  КАРЕЛИЯ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КАЛЕВАЛЬСКИЙ МУНИЦИПАЛЬНЫЙ РАЙОН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1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ВЕТ ЮШКОЗЕРСКОГО СЕЛЬСКОГО ПОСЕЛЕНИЯ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</w:rPr>
        <w:t xml:space="preserve">РЕШЕНИЕ                                      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 22.11.2018 года                                                                                                 № II-IV-5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</w:t>
      </w:r>
      <w:r>
        <w:rPr>
          <w:rStyle w:val="Emphasis"/>
          <w:i w:val="false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Об утверждении проекта бюджета Юшкозер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>
          <w:i w:val="false"/>
        </w:rPr>
        <w:t>Заслушав и обсудив информацию о</w:t>
      </w:r>
      <w:r>
        <w:rPr>
          <w:rStyle w:val="Emphasis"/>
          <w:i w:val="false"/>
        </w:rPr>
        <w:t xml:space="preserve"> проекте бюджета Юшкозерского сельского поселения на 2019 год и плановый период 2020 и 2021 годов,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Совет Юшкозерского сельского поселения  РЕШИЛ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1. Утвердить основные характеристики   бюджета Юшкозерского сельского поселения на 2019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 Юшкозерского сельского поселения в сумме 5347,3 тыс.рублей, в том числе объем безвозмездных поступлений в сумме 3769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 Юшкозерского сельского поселения в сумме 5347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2. Утвердить основные характеристики  бюджета Юшкозерского сельского поселения на 2020 год и на 2021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Юшкозерского сельского поселения на 2020 год в сумме 5268,3 тыс.рублей, в том числе объем безвозмездных поступлений в сумме 3679,3 тыс.рублей и на 2021 год в сумме 5237,3 тыс.рублей, в том числе объем безвозмездных поступлений в сумме 3634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Юшкозерского сельского поселения на 2020 год в сумме   5268,3 тыс.рублей  и на 2021 год в сумме 5237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Юшкозерского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19  год и на плановый период 2020 и 2021 годов  согласно приложению 1 к настоящему Решению. 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3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19 год и на плановый период 2020 и 2021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Утвердить перечень главных администраторов источников  финансирования дефицита бюджета Юшкозерского сельского поселения на 2019 год  и на плановый период 2020 и 2021 годов  согласно таблицы 2  приложения 2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4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Объем поступлений доходов в бюджет Юшкозерского сельского поселения на 2018 год» согласно приложению 3 к настоящему Решению»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становить, что в  2019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6.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7.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</w:t>
      </w:r>
      <w:r>
        <w:rPr>
          <w:rStyle w:val="Emphasis"/>
          <w:i w:val="false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19 год  согласно приложению 5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8.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Органы местного самоуправления    Юшкозерского сельского поселения не вправе принимать решения, приводящие к увеличению в 2019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  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19 год, по соответствующим целевым статьям и видам расходов классификации расходов бюджетов согласно приложению 4 к настоящему Решению  при условии заключения соответствующих соглашений.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10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1. Утвердить в 2019 году и на плановый период 2020 и 2021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Утвердить в 2019 году и на плановый период 2020 и 2021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3. Утвердить распределение межбюджетных трансфертов в бюджет Юшкозер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 12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1) на 2019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 Установить в соответствии с пунктом 3 статьи 217 Бюджетного Кодекса Российской Федерации  следующие  основания для внесения  в 2019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ерераспределение средств, в случае образования в ходе  исполнения  бюджета Юшкозерского сельского поселения на 2019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19 года санкционированной задолженности по бюджетным обязательствам 2018 года, образования в ходе исполнения бюджета Юшкозерского сельского поселения на 2019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4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Назначить на 14.00 час. 17 декабря 2018 года публичные слушания по обсуждению проекта бюджета Юшкозерского сельского поселения  на на 2019 год и плановый период 2020 и 2021 годов,</w:t>
      </w:r>
    </w:p>
    <w:p>
      <w:pPr>
        <w:pStyle w:val="Normal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Предложения по проекту бюджета Юшкозерского сельского поселения  на 2019 год (далее – Предложения) вносятся гражданами, проживающими на территории Юшкозерского сельского поселения, организациями всех форм собственности и иными заинтересованными лицам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Предложения направляются в Администрацию Юшкозерского сельского поселения по адресу: дер.Юшкозеро ул. Советская д.54</w:t>
      </w:r>
    </w:p>
    <w:p>
      <w:pPr>
        <w:pStyle w:val="Normal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Работу с поступившими Предложениями осуществляет Комиссия по проведению публичных слушаний по  проекту бюджета Юшкозерского сельского поселения  на 2019</w:t>
      </w:r>
      <w:r>
        <w:rPr/>
        <w:t xml:space="preserve"> год. (далее – Комиссия) в следующем составе:</w:t>
      </w:r>
    </w:p>
    <w:tbl>
      <w:tblPr>
        <w:tblW w:w="1100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540"/>
        <w:gridCol w:w="722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болевская М.В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Глава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кресанова Л.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ельская Ю.Н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меститель Главы Администрации Юшкозерского сельского поселения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специалист администрации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данов А.С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лмачева И.Л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епурной Д.И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члена постоянной комиссии по  бюджету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а постоянной комиссии по  бюджету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 постоянной  комиссии по бюджету</w:t>
            </w:r>
          </w:p>
        </w:tc>
      </w:tr>
      <w:tr>
        <w:trPr/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Все поступившие Предложения рассматриваются Комиссией на ее заседаниях. Заседание Комиссии проводится на следующий рабочий день после дня окончания сбора Предложени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Население Юшкозерского сельского поселения  с момента опубликования (обнародования)  проекта бюджета Юшкозерского сельского поселения  на 2019 год и плановый период 2020 и 2021 годов участвует в его обсуждении в следующих формах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проведение собраний граждан, конференций граждан (собраний делегатов) с целью обсуждения опубликованного  проекта бюджета Юшкозерского сельского поселения  на 2019 год и плановый период 2020 и 2021 годов и выдвижении Предложений;</w:t>
      </w:r>
    </w:p>
    <w:p>
      <w:pPr>
        <w:pStyle w:val="Normal"/>
        <w:rPr/>
      </w:pPr>
      <w:r>
        <w:rPr>
          <w:rStyle w:val="Emphasis"/>
          <w:i w:val="false"/>
        </w:rPr>
        <w:t>- участие в заседаниях Комиссии по рассмотрению поступивших предложений;</w:t>
      </w:r>
    </w:p>
    <w:p>
      <w:pPr>
        <w:pStyle w:val="Normal"/>
        <w:rPr/>
      </w:pPr>
      <w:r>
        <w:rPr>
          <w:rStyle w:val="Emphasis"/>
          <w:i w:val="false"/>
        </w:rPr>
        <w:t>- иных формах, не противоречащих  Конституции Российской Федерации, федеральному законодательству и законодательству Республики Карелия.</w:t>
      </w:r>
    </w:p>
    <w:p>
      <w:pPr>
        <w:pStyle w:val="Normal"/>
        <w:rPr/>
      </w:pPr>
      <w:r>
        <w:rPr>
          <w:rStyle w:val="Emphasis"/>
          <w:i w:val="false"/>
        </w:rPr>
        <w:t>Статья 15.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Настоящее Решение опубликовать в источнике официального опубликования нормативных правовых актов Юшкозерского сельского поселения - «Вестнике муниципального образования «Юшкозерское сельское поселение» и разместить на сайте муниципального образования «Юшкозерское  сельское поселение http://adm-ushkozero.ru/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6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Настоящее Решение вступает  в силу с 1 января 2019 года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Глава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Юшкозерского сельского поселения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user</cp:lastModifiedBy>
  <cp:lastPrinted>2017-11-30T14:14:00Z</cp:lastPrinted>
  <dcterms:modified xsi:type="dcterms:W3CDTF">2018-12-06T14:07:00Z</dcterms:modified>
  <cp:revision>32</cp:revision>
  <dc:subject/>
  <dc:title>             </dc:title>
</cp:coreProperties>
</file>